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259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a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ntact Detail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o. of Bounces? Set Don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342900</wp:posOffset>
            </wp:positionV>
            <wp:extent cx="1485900" cy="1828800"/>
            <wp:effectExtent l="0" t="0" r="0" b="0"/>
            <wp:wrapNone/>
            <wp:docPr id="1" name="article-1246746-080F5819000005DC-29_468x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ticle-1246746-080F5819000005DC-29_468x3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946" t="-3" r="4101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914900" cy="1714500"/>
                <wp:effectExtent l="277495" t="330835" r="155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Sponsored Boun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04221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9pt;width:386.95pt;height:1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Sponsored Bounce</w:t>
                      </w:r>
                    </w:p>
                  </w:txbxContent>
                </v:textbox>
                <v:path textpathok="t"/>
                <v:textpath on="t" fitshape="t" string="Sponsored Bounce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7658100</wp:posOffset>
                </wp:positionV>
                <wp:extent cx="4389120" cy="859790"/>
                <wp:effectExtent l="0" t="0" r="368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85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I managed to boun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54pt;margin-top:603pt;width:345.55pt;height:67.6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I managed to bounce</w:t>
                      </w:r>
                    </w:p>
                  </w:txbxContent>
                </v:textbox>
                <v:path textpathok="t"/>
                <v:textpath on="t" fitshape="t" string="I managed to bounce" style="font-family:&quot;Comic Sans MS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7772400</wp:posOffset>
                </wp:positionV>
                <wp:extent cx="1531620" cy="571500"/>
                <wp:effectExtent l="635" t="0" r="37465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8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times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369pt;margin-top:612pt;width:120.55pt;height:44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times!</w:t>
                      </w:r>
                    </w:p>
                  </w:txbxContent>
                </v:textbox>
                <v:path textpathok="t"/>
                <v:textpath on="t" fitshape="t" string="times!" style="font-family:&quot;Comic Sans MS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7772400</wp:posOffset>
                </wp:positionV>
                <wp:extent cx="9144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12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-690245</wp:posOffset>
                </wp:positionV>
                <wp:extent cx="72097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Name:</w:t>
                              <w:tab/>
                              <w:tab/>
                              <w:tab/>
                              <w:tab/>
                              <w:tab/>
                              <w:tab/>
                              <w:t>Clas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.7pt;mso-wrap-distance-left:9.05pt;mso-wrap-distance-right:9.05pt;mso-wrap-distance-top:0pt;mso-wrap-distance-bottom:0pt;margin-top:-54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Name:</w:t>
                        <w:tab/>
                        <w:tab/>
                        <w:tab/>
                        <w:tab/>
                        <w:tab/>
                        <w:tab/>
                        <w:t>Clas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0</wp:posOffset>
                </wp:positionV>
                <wp:extent cx="4000500" cy="1028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GB"/>
                              </w:rPr>
                              <w:t>How many bounces can I do in 2 minut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81pt;mso-wrap-distance-left:9.05pt;mso-wrap-distance-right:9.05pt;mso-wrap-distance-top:0pt;mso-wrap-distance-bottom:0pt;margin-top:54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en-GB"/>
                        </w:rPr>
                        <w:t>How many bounces can I do in 2 minut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28:00Z</dcterms:created>
  <dc:creator>profile</dc:creator>
  <dc:description/>
  <cp:keywords/>
  <dc:language>en-US</dc:language>
  <cp:lastModifiedBy>profile</cp:lastModifiedBy>
  <dcterms:modified xsi:type="dcterms:W3CDTF">2010-04-30T09:50:00Z</dcterms:modified>
  <cp:revision>1</cp:revision>
  <dc:subject/>
  <dc:title>Name</dc:title>
</cp:coreProperties>
</file>